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W 64H: Unit Circle Q1 In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e Tuesday, Feb.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W 64H: Unit Circle Q1 Int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e Tuesday, Feb.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 TP: _______</w:t>
        <w:br/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Failure to show all work and write in complete sentences will result in LaSalle!</w:t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510"/>
      </w:tblGrid>
      <w:tr>
        <w:trPr>
          <w:trHeight w:val="142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 as applied to the unit circle using x and y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 as applied to the unit circle using sine and cosine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1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 45° (draw a special right triangle for each unit circle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45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45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0"/>
              </w:rPr>
            </w:pPr>
            <w:r>
              <w:rPr>
                <w:rFonts w:cs="Calibri" w:ascii="Calibri" w:hAnsi="Calibri"/>
                <w:position w:val="-6"/>
                <w:sz w:val="22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2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 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>30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3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3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0"/>
              </w:rPr>
            </w:pPr>
            <w:r>
              <w:rPr>
                <w:rFonts w:cs="Calibri" w:ascii="Calibri" w:hAnsi="Calibri"/>
                <w:position w:val="-6"/>
                <w:sz w:val="22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3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 60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6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6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4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>= 90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9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9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 in the degree measure, radian measure and coordinate for each angle. (Try to remember without your notes!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6211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5pt;height:236.3pt" filled="f" o:ole="">
            <v:imagedata r:id="rId3" o:title=""/>
          </v:shape>
          <o:OLEObject Type="Embed" ProgID="" ShapeID="ole_rId2" DrawAspect="Content" ObjectID="_1867616209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Prove that the following statement is tru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  <w:b/>
              </w:rPr>
              <w:t xml:space="preserve"> + cos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b/>
              </w:rPr>
              <w:t xml:space="preserve"> =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 Given the figure below, </w:t>
            </w:r>
            <w:r>
              <w:rPr>
                <w:rFonts w:cs="Calibri" w:ascii="Calibri" w:hAnsi="Calibri"/>
                <w:b/>
                <w:i/>
              </w:rPr>
              <w:t>cut from the unit circl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6035</wp:posOffset>
                      </wp:positionV>
                      <wp:extent cx="1816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95pt;margin-top:2.0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26035</wp:posOffset>
                      </wp:positionV>
                      <wp:extent cx="18161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05pt;margin-top:2.0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Prove </w:t>
            </w:r>
            <w:r>
              <w:rPr>
                <w:rFonts w:cs="Calibri" w:ascii="Calibri" w:hAnsi="Calibri"/>
                <w:b/>
              </w:rPr>
              <w:t>CD = sin θ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OD = cos 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120015</wp:posOffset>
                      </wp:positionV>
                      <wp:extent cx="1621790" cy="10953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4800" cy="100584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480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7pt;height:86.25pt;mso-wrap-distance-left:9.05pt;mso-wrap-distance-right:9.05pt;mso-wrap-distance-top:0pt;mso-wrap-distance-bottom:0pt;margin-top:9.45pt;mso-position-vertical-relative:text;margin-left:1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800" cy="100584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What is a radian? Explain the relationship between degrees and radians.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22:00Z</dcterms:created>
  <dc:creator>Leah Ziegler</dc:creator>
  <dc:description/>
  <dc:language>en-US</dc:language>
  <cp:lastModifiedBy>Victoria Walden</cp:lastModifiedBy>
  <cp:lastPrinted>2012-01-08T13:48:00Z</cp:lastPrinted>
  <dcterms:modified xsi:type="dcterms:W3CDTF">2013-02-10T21:36:00Z</dcterms:modified>
  <cp:revision>3</cp:revision>
  <dc:subject/>
  <dc:title/>
</cp:coreProperties>
</file>